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30.05.2008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ТРУДОВОЙ ДОГОВОР N 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 инженером-конструктором (конструктором)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бессрочный; с условием об испытательном сроке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__________________                               "___"_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, именуем__ в дальнейш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(наименование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Работодатель", в лице 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(должность, 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йствующ___ на основании _____________________________, с одной стороны,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, именуем___ в дальнейшем "Работник"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другой стороны, заключили настоящий договор о нижеследующем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1. ПРЕДМЕТ ДОГОВОР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1. Работодатель  поручает,  а  Работник  принимает на себя выполн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рудовых  обязанностей  в  должности инженера-конструктора (конструктора)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(наименование структурного подразделения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2. Работа по настоящему договору является для Работника основной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3. Местом работы Работника является 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адресу: 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4. В  целях  проверки  соответствия квалификации Работника занимаем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лжности,  его  отношения  к  поручаемой  работе Работнику устанавливаетс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ытательный  срок  продолжительностью ________ (_______________) месяца 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омента начала работы, указанного в п. 2.1 настоящего договор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5. Труд Работника по настоящему договору осуществляется  в нормаль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словиях.  Трудовые  обязанности Работника не связаны с выполнением тяжел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бот,  работ  в  местностях  с  особыми  климатическими условиями, работ 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редными, опасными и иными особыми условиями труд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6. Работник подчиняется непосредственно 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СРОК ДЕЙСТВИЯ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Работник должен приступить к выполнению своих трудовых обязанностей с "___"_____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Настоящий договор заключен на неопределенный срок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УСЛОВИЯ ОПЛАТЫ ТРУДА РАБОТН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За выполнение трудовых обязанностей Работнику устанавливается должностной оклад в размере _____________ (_______________) рублей в месяц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Работодателем устанавливаются стимулирующие и компенсационные выплаты (доплаты, надбавки, премии и т.п.). Размеры и условия таких выплат определены в Положении о премировании работников "______________", с которым Работник ознакомлен при подписании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 В случае выполнения Работником наряду со своей основной работой дополнительной работы по другой должности или исполнения обязанностей временно отсутствующего работника без освобождения от своей основной работы Работнику производится доплата в размере __% оклада по совмещаемой долж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4. Сверхурочная работа оплачивается за первые два часа работы в полуторном размере, за последующие часы - в двойном размере. По желанию Работника сверхурочная работа вместо повышенной оплаты может компенсироваться предоставлением дополнительного времени отдыха, но не менее времени, отработанного сверхурочн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5. Работа в выходной и нерабочий праздничный день оплачивается в размере одинарной части должностного оклада за день или час работы сверх должностного оклада, если работа в выходной или нерабочий праздничный день производилась в пределах месячной нормы рабочего времени, и в размере двойной части должностного оклада за день или час работы сверх должностного оклада, если работа производилась сверх месячной нормы рабочего времени. По желанию Работника, работавшего в выходной или нерабочий праздничный день, ему может быть предоставлен другой день отдыха. В этом случае работа в выходной или нерабочий праздничный день оплачивается в одинарном размере, а день отдыха оплате не подлежи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6. Заработная плата Работнику выплачивается путем выдачи наличных денежных средств в кассе Работодателя (путем перечисления на счет Работника в банке) каждые полмесяца в день, установленный Правилами внутреннего трудового распоряд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7. Из заработной платы Работника могут производиться удержания в случаях, предусмотренных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РЕЖИМ РАБОЧЕГО ВРЕМЕНИ И ВРЕМЕНИ ОТДЫХ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Работнику устанавливается пятидневная рабочая неделя с двумя выходными днями - 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Время начала работы: 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ремя окончания работы: 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В течение рабочего дня Работнику устанавливается перерыв для отдыха и питания с ___ ч. до ____ ч., который в рабочее время не включаетс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4. Работнику предоставляется ежегодный оплачиваемый отпуск продолжительностью ___ (не менее 28) календарных дн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аво на использование отпуска за первый год работы возникает у Работника по истечении шести месяцев его непрерывной работы у данного Работодателя. По соглашению сторон оплачиваемый отпуск Работнику может быть предоставлен и до истечения шести месяцев. Отпуск за второй и последующие годы работы может предоставляться в любое время рабочего года в соответствии с графиком отпуск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5. По семейным обстоятельствам и другим уважительным причинам Работнику на основании его письменного заявления может быть предоставлен отпуск без сохранения заработной платы продолжительностью, установленной трудовым законодательством Российской Федерации и Правилами внутреннего трудового распорядка "_____________________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ПРАВА И ОБЯЗАННОСТИ РАБОТН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Работник обяза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1. Добросовестно исполнять следующие должностные обязанност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азрабатывать эскизные, технические и рабочие проекты особо сложных, сложных и средней сложности изделий, используя средства автоматизации проектирования, передовой опыт разработки конкурентоспособных изделий, обеспечивать при этом соответствие разрабатываемых конструкций техническим заданиям, стандартам, нормам охраны труда, требованиям наиболее экономичной технологии производства, а также использование в них стандартизованных и унифицированных деталей и сборочных единиц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оводить патентные исследования и определять показатели технического уровня проектируемых издели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оставлять кинематические схемы, общие компоновки и теоретические увязки отдельных элементов конструкций на основании принципиальных схем и эскизных проектов, проверять рабочие проекты и осуществлять контроль чертежей по специальности или профилю работы, снимать эскизы сложных деталей с натуры и выполнять сложные деталировк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оводить технические расчеты по проектам, технико-экономический и функционально-стоимостный анализ эффективности проектируемых конструкций, а также расчет рисков при разработке новых изделий, составлять инструкции по эксплуатации конструкций, пояснительные записки к ним, карты технического уровня, паспорта (в том числе патентные и лицензионные), программы испытаний, технические условия, извещения об изменениях в ранее разработанных чертежах и другую техническую документацию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изучать и анализировать поступающую от других организаций конструкторскую документацию в целях ее использования при проектировании и конструирован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огласовывать разрабатываемые проекты с другими подразделениями организации, представителями заказчиков и органов надзора, экономически обосновывать разрабатываемые конструк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участвовать в монтаже, наладке, испытаниях и сдаче в эксплуатацию опытных образцов изделий, узлов, систем и деталей новых и модернизированных конструкций выпускаемой организацией продукции, в составлении заявок на изобретения и промышленные образцы, а также в работах по совершенствованию, модернизации, унификации конструируемых изделий, их элементов и в разработке проектов стандартов и сертификат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давать отзывы и заключения на проекты стандартов, рационализаторские предложения и изобретения, касающиеся отдельных элементов и сборочных единиц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2. Соблюдать Правила внутреннего трудового распорядка "___________" и иные локальные нормативные акты Работ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3. Соблюдать трудовую дисциплин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4. Соблюдать требования по охране труда и обеспечению безопасности тру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5. Бережно относиться к имуществу Работодателя и других работник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6. Незамедлительно сообщать Работодателю либо непосредственному руководителю о возникновении ситуации, представляющей угрозу жизни и здоровью людей, сохранности имущества Работ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7. Не давать интервью, не проводить встречи и переговоры, касающиеся деятельности Работодателя, без предварительного разрешения руковод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8. Не разглашать сведения, составляющие коммерческую тайну Работодателя. Сведения, являющиеся коммерческой тайной Работодателя, определены в Положении о коммерческой тайне "____________________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9. По распоряжению Работодателя отправляться в служебные командировки на территории России и за рубеж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Работник имеет право н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1. Предоставление ему работы, обусловленной настоящим договор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2. Своевременную и в полном объеме выплату заработной платы в соответствии со своей квалификацией, сложностью труда, количеством и качеством выполненной рабо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3. Отдых, в том числе на оплачиваемый ежегодный отпуск, еженедельные выходные дни, нерабочие праздничные дн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4. Обязательное социальное страхование в случаях, предусмотренных федеральными закон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5. Иные права, установленные действующи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6. ПРАВА И ОБЯЗАННОСТИ РАБОТОДАТЕЛ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 Работодатель обяза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1. Соблюдать законы и иные нормативные правовые акты, локальные нормативные акты, условия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2. Предоставлять Работнику работу, обусловленную настоящим договор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3. Обеспечивать Работника оборудованием, документацией и иными средствами, необходимыми для исполнения им трудовых обязаннос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4. Выплачивать в полном размере причитающуюся Работнику заработную плату в сроки, установленные Правилами внутреннего трудового распоряд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5. Обеспечивать бытовые нужды Работника, связанные с исполнением им трудовых обязаннос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6. Осуществлять обязательное социальное страхование Работника в порядке, установленном федеральными закон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7. Исполнять иные обязанности, установленные действующи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 Работодатель имеет прав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1. Поощрять Работника за добросовестный эффективный труд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2. Требовать от Работника исполнения трудовых обязанностей, определенных в настоящем договоре, бережного отношения к имуществу Работодателя и других работников, соблюдения Правил внутреннего трудового распоряд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3. Привлекать Работника к дисциплинарной и материальной ответственности в порядке, установленном действующи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4. Принимать локальные нормативные ак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5. Осуществлять иные права, предусмотренные действующим законодательством Российской Федерации, локальными нормативными акт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7. СОЦИАЛЬНОЕ СТРАХОВАНИЕ РАБОТН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1. Работник подлежит социальному страхованию в порядке и на условиях, установленных действующи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8. ГАРАНТИИ И КОМПЕНСАЦ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1. На период действия настоящего договора на Работника распространяются все гарантии и компенсации, предусмотренные трудовым законодательством Российской Федерации, локальными актами Работодателя и настоящим договор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9. ОТВЕТСТВЕННОСТЬ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1. В случае неисполнения или ненадлежащего исполнения Работником своих обязанностей, указанных в настоящем договоре, нарушения трудового законодательства, Правил внутреннего трудового распорядка Работодателя, иных локальных нормативных актов Работодателя, а также причинения Работодателю материального ущерба он несет дисциплинарную, материальную и иную ответственность согласно трудовому законодательству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2. Работник обязан возместить Работодателю причиненный ему прямой действительный ущерб. Неполученные доходы (упущенная выгода) взысканию с Работника не подлежа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3. Работодатель несет перед Работником материальную и иную ответственность согласно действующему законодательству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4. В случаях, предусмотренных в законе, Работодатель обязан компенсировать Работнику моральный вред, причиненный неправомерными действиями и (или) бездействием Работ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0. ПРЕКРАЩЕНИЕ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1. Настоящий трудовой договор может быть прекращен по основаниям, предусмотренным действующим трудовы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2. Днем прекращения трудового договора во всех случаях является последний день работы Работника, за исключением случаев, когда Работник фактически не работал, но за ним сохранялось место работы (должность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1. ЗАКЛЮЧИТЕЛЬНЫ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1. Условия настоящего трудового договора носят конфиденциальный характер и разглашению не подлежа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2. Условия настоящего трудового договора имеют обязательную юридическую силу для сторон с момента его подписания сторонами. Все изменения и дополнения к настоящему трудовому договору оформляются двусторонним письменным соглашени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3. Споры между сторонами, возникающие при исполнении трудового договора, рассматриваются в порядке, установленном действующи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4. Во всем остальном, что не предусмотрено настоящим трудовым договором, стороны руководствуются законодательством Российской Федерации, регулирующим трудовые отнош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5. Договор составлен в двух экземплярах, имеющих одинаковую юридическую силу, один из которых хранится у Работодателя, а другой - у Работни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12. РЕКВИЗИТЫ СТОРОН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аботодатель: 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дрес: 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Н _________________________, КПП 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/с __________________________ в 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ИК 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аботник: 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аспорт: серия _______ номер ___________ выдан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 "___"________ _____ г., код подразделения 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регистрирован(а) по адресу: 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13. ПОДПИСИ СТОРОН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Работодатель:                                 Работник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/________________/             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152</Words>
  <Characters>14392</Characters>
  <CharactersWithSpaces>1226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8:16:00Z</dcterms:created>
  <dc:creator>Касенов Е.Б.</dc:creator>
  <dc:description/>
  <dc:language>en-US</dc:language>
  <cp:lastModifiedBy/>
  <dcterms:modified xsi:type="dcterms:W3CDTF">2011-10-30T18:16:00Z</dcterms:modified>
  <cp:revision>2</cp:revision>
  <dc:subject>Договор</dc:subject>
  <dc:title>"Трудовой договор с инженером-конструктором (конструктором) (бессрочный; с условием об испытательном сроке)"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