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инженером-лабор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лаборан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лаборан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проведением или проводит лабораторные анализы, испытания и другие виды исследований сырья, полуфабрикатов, материалов, конструкций и готовой продукции для определения соответствия действующим техническим условиям и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полняет экспериментальные и исследовательские работы по изысканию более экономичных и эффективных методов производства, а также лабораторного контрол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необходимые расчеты по проведенным анализам, испытаниям и исследованиям, анализирует полученные результаты и систематизиру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разработке технологических процессов и исследовании их в период освоения, в разработке и внедрении стандартов и технических условий на используемые в производстве сырье, полуфабрикаты, материалы, а также в установлении прогрессивных норм их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а основе изучения передового отечественного и зарубежного опыта проведения лабораторных исследований на предприятии разрабатывает новые и совершенствует действующие методы проведения лабораторных анализов, испытаний и исследований, оказывает помощь в их осв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Исследует причины брака в производстве и принимает участие в разработке предложений по его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мероприятия по комплексному использованию сырья, по замене дефицитных материалов и изыскивает способы утилизации отход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ледит за правильной эксплуатацией лабораторного оборудования и своевременным представлением его на периодическую государственную п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1</Words>
  <Characters>17327</Characters>
  <CharactersWithSpaces>14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инженером-лаборант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