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инженером по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инженера по метролог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инженера по метролог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работу по метрологическому обеспечению разработки, производства, испытаний и эксплуатации выпускаемой Работодателем продукции, направленную на неуклонное повышение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подготовке проектов перспективных и текущих планов внедрения новой измерительной техники, предложений к отраслевым планам метрологического обеспечения производства и к планам организационно-технических мероприятий по совершенствованию метрологического обеспечения, средств и методов измерений, в подготовке и реализации мер по повышению качества и конкурентоспособности продукции, ее соответствия требованиям международ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ставляет локальные поверочные схемы по видам измерений, устанавливает периодичность поверок средств измерений и разрабатывает календарные график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метрологическую экспертизу конструкторской и технологической документации, разрабатываемой Работодателем и поступающей от других предприятий, метрологическую аттестацию нестандартизуем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одит работу по выбору средств и методов измерений, разрабатывает методики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подготовке технических заданий на проектирование и в разработке средств измерений специального назначения, в подготовке выпускаемой Работодателем продукции к аттестации и сертификации, в проведении испытаний новых видов продукции, а также в анализе причин нарушения технологических режимов, брака продукции, непроизводительных затрат сырья, материалов, энергии и других потерь в производстве, связанных с состоянием средств измерений, контроля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проверку сложных средств измерений, технологического оборудования на соответствие установленным нормам точности, проведение сложных измерений в ходе технологических процессов и испытаний продукции, а также измерений, связанных с разрешением разногласий между подразделениями Работодателя по вопросам оценки точности и выбора средств и методов измерений, подготавливает заключения по их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о внедрении государственных и отраслевых стандартов, стандартов Работодателя и других нормативных документов, регламентирующих точность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расчеты экономической эффективности внедрения новых методов 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пределяет потребности подразделений Работодателя в средствах измерений, составляет сводные заявки на их приобретение. Осуществляет обязательный контроль над состоянием и правильностью монтажа, установки и применения средств измерений, техническую приемку вновь поступающих к Работодателю измер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Изучает передовой отечественный и зарубежный опыт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разработке и согласовании стандартов и других нормативных документов по вопросам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ставляет отчеты о выполнении планов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7</Words>
  <Characters>18571</Characters>
  <CharactersWithSpaces>15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инженером по метрологии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