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надзору за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, с одной стороны,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обязанностей  в должности инженера по надзору за строительств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а по настоящему договору является для Работника основ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м работы Работника является _________________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Работник подчиняется непосредственн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Труд Работника  по настоящему договору осуществляется в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  Трудовые  обязанности Работника не связаны с выполнением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работ  в  местностях  с  особыми  климатическими условиями, рабо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т лица заказчика технический надзор за выполнением строительно-монтажных работ и приемку законченных объектов от подрядных строитель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ход выполнения планов капитального строительства, соответствие объемов, сроков и качества строительно-монтажных работ, а также качества применяемых материалов, изделий, конструкций утвержденной проектно-сметной документации, рабочим чертежам, строительным нормам и правилам, стандартам, техническим условиям, норма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ешении вопросов о внесении в проекты изменений в связи с внедрением более прогрессивных технологических процессов, объемно-планировочных и конструктивных решений, обеспечивающих снижение стоимости и улучшение технико-экономических показателей объектов строительства и ре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ссмотрении и согласовании возникающих в ходе строительства изменений проектных решений, оперативно решать вопросы по замене при необходимости материалов, изделий, конструкций (без снижения качества строительных объек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причины, вызывающие срывы сроков и ухудшение качества строительно-монтажных работ, принимать меры по их предупреждению и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техническую приемку законченных строительно-монтажных работ и объектов, оформлять необходимую техническ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комиссий по приемке строительных объектов и сдаче их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качество устранения строительными организациями недоделок, дефектов в установленные комиссией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законченных строительно-монтажных работ и подготавливать необходимые данные для составления отчетности о выполнении план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_"_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5</Words>
  <Characters>13212</Characters>
  <CharactersWithSpaces>1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инженером по надзору за строительств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