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(ка) РФ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охране труд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охране труд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контроль за соблюдением в подразделениях Работодателя законодательных и иных нормативных правовых актов по охране труда, за предоставлением работникам установленных льгот и компенсаций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Изучает условия труда на рабочих местах, подготавливает и вносит предложения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проведении проверок, обследований технического состояния зданий, сооружений, оборудования, машин и механизмов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, определении их соответствия требованиям нормативных правовых актов по охране труда и при выявлении нарушений, которые создают угрозу жизни и здоровью работников или могут привести к аварии, принимает меры по прекращению эксплуатации машин, оборудования и производства работ в цехах, на участках,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вместно с другими подразделениями Работодателя проводит работу по аттестации и сертификации рабочих мест и производственного оборудования на соответствие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разработке мероприятий по предупреждению профессиональных заболеваний и несчастных случаев на производстве, по улучшению условий труда и доведению их до требований нормативных правовых актов по охране труда, а также оказывает организационную помощь по выполнению разработ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своевременность проведения соответствующими службами необходимых испытаний и технических освидетельствований состояния оборудования, машин и механизмов, соблюдение графиков замеров параметров опасных и вредных производственных факторов, выполнение предписаний органов государственного надзора и контроля за соблюдением действующих норм, правил и инструкций по охране труда, стандартов безопасности труда в процессе производства, а также в проектах новых и реконструируемых производственных объектов, участвует в приемк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рассмотрении вопроса о возмещении Работодателем вреда, причиненного работникам увечьем, профессиональным заболеванием или другим повреждением здоровья, связанными с вы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казывает подразделениям Работодателя методическую помощь в составлении списков профессий и должностей, в соответствии с которыми работники должны проходить обязательные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и льготы за тяжелые, вредные или опасные условия труда; при разработке и пересмотре инструкций по охране труда, стандартов Работодателя системы стандартов безопасности труда; по организации инструктажа, обучения и проверки знаний работник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вводные инструктажи по охране труда со всеми вновь принимаемыми на работу, командированными, учащимися и студентами, прибывшими на производственное обучение или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частвует в составлении раздела "Охрана труда" коллективного договора, в расследовании случаев производственного травматизма, профессиональных и производственно-обусловленных заболеваний, изучает их причины, анализирует эффективность проводимых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контроль за организацией хранения, выдачи, стирки, химической чистки, сушки, обеспыливания, обезжиривания и ремонта специальной одежды, специальной обуви и других средств индивидуальной защиты, состоянием предохранительных приспособлений и защитных устройств, а также правильным расходованием в подразделениях Работодателя средств, выделенных на выполнение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Составляет отчетность по охране труда по установленным формам и в соответствующ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7</Words>
  <Characters>19310</Characters>
  <CharactersWithSpaces>16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банов О.М.</dc:creator>
  <dc:description/>
  <dc:language>en-US</dc:language>
  <cp:lastModifiedBy/>
  <dcterms:modified xsi:type="dcterms:W3CDTF">2011-10-30T18:13:00Z</dcterms:modified>
  <cp:revision>2</cp:revision>
  <dc:subject>Договор</dc:subject>
  <dc:title>Трудовой договор с инженером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