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организации 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рганизации управления производство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рганизации управления производство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Работодателя и достижения наибольшей эффективности производства и повышения каче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показатели работы Работодателя, действующие методы управления при решении производственных задач и выявляет возможности повышения эффективности управленческого труда,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составлении проектов перспективных и текущих планов развития производства, в разработке рациональных организационных структур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мероприятия по совершенствованию трудовых процессов и операций, выполняемых в аппарате управления, систем документооборота и контроля за прохождением документов, применению современных технических средств управления производством с необходимыми расчетами экономической эффективности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работу по проектированию методов выполнения управленческих работ, составлению положений о структурных подразделениях, должностных инструкций работникам, обеспечивает внесение в них необходимых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совместно с соответствующими отделами и службами предложения по совершенствованию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требований рациональной организации труда и управления производством при подготовке проектов расширения и реконструкции оборудования, планов внедрения новой техники и прогрессивной технологии, автоматизации и механ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и обобщает передовой отечественный и зарубежный опыт в области организации управления производством, разрабатывает предложения по его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5</Words>
  <Characters>17889</Characters>
  <CharactersWithSpaces>15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женером по организации управления производств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