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патентной и изобретательск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патентной и изобретательской работе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патентной и изобретательской работе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оводит работу по обеспечению высокого технического уровня, патентоспособности и патентной чистоты проектно-конструкторских и проектно-технологических работ, выполненных Работодателем на уровне изобретений, а также по обеспечению патентной чистоты изготавливаемой Работодателем экспор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проведении патентных исследований на всех этапах разработки объектов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рассмотрении заданий на проектирование или модернизацию машин, приборов, оборудования и технологических процессов, результатов выполненных разработок, в оценке их технического уровня и во внедрении научно-технических мероприятий на основе использования изобретений (в том числе патентуем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отбор и изучение специалистами Работодателя изобретений, намеченных к применению в производственной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за отражением в технической документации использованных патентных материалов, а также их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отборе из числа выявленных в проектно-конструкторских разработках изобретений и подготовке их для лицензирования и патентования за границ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работу с использованием современных средств вычислительной техники, коммуникаций и связи по созданию и систематическому пополнению патентного фонда в соответствии с профилем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а основе патентных исследований подготавливает предложения по покупке и продаже лицензий на промышлен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работе по правовой охране экспор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контроль за отражением результатов патентных исследований в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ознакомление специалистов Работодателя с имеющимися патентными материалами и подготавливает рекомендации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ассмотрении вопросов, относящихся к публикации материалов об изобретениях, осуществленных Работодателем. Консультирует специалистов Работодателя с целью соблюдения порядка составления описаний предполагаемых изобретений и подачи заявок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Разрабатывает нормативно-методические документы по патентно-лицензионной, изобретательской и рационализаторск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действует развитию рационализации и изобретательства в подразделения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ставляет тематические планы по рационализации и изобретательству, содействует развитию творческой инициативы и трудовой активности рабочих и служащих, привлечению их к рационализаторской деятельност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существляет сбор предложений по рационализации и изобретательству, их учет и системат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казывает помощь рационализаторам и изобретателям в составлении заявок, необходимой технической документации, выполнении расчетов, изготовлении и испытаниях опыт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Знакомит работников Работодателя с действующими положениями о правах рационализаторов и изобре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Принимает участие в рассмотрении рационализаторских предложений и изобретений, технико-экономической экспертизе и готовит по ним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Осуществляет контроль за внедрением рационализаторских предложений и изобретений в производство, правильностью расчетов экономической эффективности предполагаемых изобретений, рационализаторских предложений и определении размеров авторских возна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Оформляет документы на изобретения и на выплату авторских вознаграждений рационализаторам и изобрет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Организует проведение конкурсов и смотров работ рационализаторов и изобретателей, готовит материалы по присвоению почетных званий наиболее отличившимся рационализаторам и изобретателям и премированию за содействие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Участвует в разработке мероприятий по развитию рационализации и изобретательства Работодателем, совершенствует формы и методы работы по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Составляет отчетность по патентно-лицензионной, изобретательской и рационализаторской работе, принятым и использованным рационализаторским предложениям и изобрет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5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6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7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х нормативных актов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6</Words>
  <Characters>16897</Characters>
  <CharactersWithSpaces>14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инженером по патентной и изобретательской работе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