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подготовке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подготовке производств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подготовке производств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, включаются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с использованием средств вычислительной техники, коммуникаций и связи подготовку производства, контроль за обеспечением производства комплектующими изделиями, материалами, инструментом, за своевременностью оформления всей необходимой технической документации, разрабатывает месячные производственные программы и сменно-суточные задания по закрепленному участк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разработке и внедрении нормативов для оперативного планирова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тролирует комплектность незавершенного производства, соблюдение установленных норм заделов и календарных опережений в работе производств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Рассчитывает календарные графики загрузки оборудования с учетом более эффективного использования производственных мощностей, следит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Анализирует работу цехов и участков, изыскивает возможности сокращения цикла изготовления продукции, выполнения работ (услуг), выявляет производственные резервы, разрабатывает предложения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выполнение плана производства и принимает меры по обеспечению ритмичной работы, предупреждению и устранению нарушений хода производственного процесса, эффективному использованию оборудования, созданию благоприятных условий трудовым коллективам для выполнения производствен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ед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6</Words>
  <Characters>14150</Characters>
  <CharactersWithSpaces>1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инженером по подготовке производства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