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инженером по ремон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Работодатель, в лице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 (Устава и т.д.)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(ка) РФ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 дальнейшем Работник,  с другой  стороны,  заключили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инженера по ремонту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инженера по ремонту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Договор заключен на срок до ____________________________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бстоятельства (причины), послужившие основанием для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рочного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 _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&gt; Работнику устанавливается следующий режим рабочего времени: _____________________ 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&gt; Время начала работы: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существляет разработку перспективных и текущих планов (графиков) различных видов ремонта оборудования и других основных фондов Работодателя (зданий, систем водоснабжения, канализации, воздухопроводов и т.д.), а также мер по улучшению их эксплуатации и обслуживания, контролирует выполнение утвержденных планов (граф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пособствует внедрению систем комплексного регламентированного обслуживания, обеспечивающих своевременную наладку и ремонт оборудования, эффективную работу Работодателя, прогрессивной технологии ремонта, высокоэффективных ремонтных приспособлений, механизации трудоемких процес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Принимает участие в проверке технического состояния оборудования, качества ремонтных работ, а также в приемке вновь поступающего Работодателю оборудования, в необходимых случаях оформляет документацию на его списание или передачу другим предприят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рганизует подготовку ремонтных работ, определяет потребность в запасных частях для ремонта оборудования, по обеспечению ими Работодателя на условиях кооп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существляет контроль за деятельностью подразделений Работодателя, участвующих в проведении ремонтных работ и испытаний оборудования, за соблюдением правил эксплуатации, технического обслуживания и надзора за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Разрабатывает мероприятия, направленные на совершенствование организации обслуживания и ремонта оборудования, на снижение трудоемкости и стоимости ремонтных работ, улучшение их качества, повышение эффективности использования основных фондов (повышение износоустойчивости и уменьшение простоев оборуд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Участвует в работе по планированию технического развития производства, капитального ремонта и модернизации основных фондов, составлению баланса производственных мощностей и их использ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Разрабатывает нормативные материалы по профилактическому обслуживанию и ремонту оборудования (нормативы ремонтно-эксплуатационных затрат, сроков службы запасных частей, номенклатуры сменных и быстроизнашивающихся деталей, нормы и лимиты расхода смазочных материал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Анализирует причины повышенного износа, аварий и простоев оборудования и участвует в расследовании их причин, а также причин производственного травматизма, принимает меры по его предуп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Осуществляет контроль за соблюдением установленных сроков составления ведомостей дефектов, заявок на проведение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Составляет заявки и спецификации на запасные части, материалы, инструмент, контролирует правильность их расхо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Готовит материалы для заключения договоров с предприятиями-изготовителями на поставку запасных частей и оборудования, а также со специализированными подрядными организациями на капитальный ремонт основных (промышленно-производственных и непромышленных) фондов, осуществляет контроль за расходованием средств на эти ц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Принимает участие в работе, связанной с разработкой и внедрением стандартов и технических условий по эксплуатации, содержанию и ремонту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Дает заключения по рационализаторским предложениям и изобретениям, по вопросам совершенствования конструкции оборудования, организации ремонтных работ и технического обслуживания оборудования, оказывает рационализаторам и изобретателям практическую помощь и организует внедрение принятых пред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Обобщает и распространяет передовой опыт организации ремонта и эксплуатаци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Ведет учет и паспортизацию оборудования, зданий, сооружений и других основных фондов Работодателя, вносит в паспорта изменения после их ремонта, модернизации и реконструкции, составляет необходимую техническую документацию и ведет установленную отчет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7. Соблюдает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8.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9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,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 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_,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"___"_________ ____ г., код подразделения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6</Words>
  <Characters>16362</Characters>
  <CharactersWithSpaces>139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Кабанов О.М.</dc:creator>
  <dc:description/>
  <dc:language>en-US</dc:language>
  <cp:lastModifiedBy/>
  <dcterms:modified xsi:type="dcterms:W3CDTF">2011-10-30T18:17:00Z</dcterms:modified>
  <cp:revision>2</cp:revision>
  <dc:subject>Договор</dc:subject>
  <dc:title>Трудовой договор с инженером по ремонту (срочны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