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ремонту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ремонту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азработку перспективных и текущих планов (графиков) различных видов ремонта оборудования и других основных фондов Работодателя (зданий, систем водоснабжения, канализации, воздухопроводов и т.д.), а также мер по улучшению их эксплуатации и обслуживания, контролирует выполнение утвержденных планов (граф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пособствует внедрению систем комплексного регламентированного обслуживания, обеспечивающих своевременную наладку и ремонт оборудования, эффективную работу Работодателя, прогрессивной технологии ремонта, высокоэффективных ремонтных приспособлений, механизации трудоем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участие в проверке технического состояния оборудования, качества ремонтных работ, а также в приемке вновь поступающего Работодателю оборудования, в необходимых случаях оформляет документацию на его списание или передачу другим пред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подготовку ремонтных работ, определяет потребность в запасных частях для ремонта оборудования, по обеспечению ими Работодателя на условиях ко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за деятельностью подразделений Работодателя, участвующих в проведении ремонтных работ и испытаний оборудования, за соблюдением правил эксплуатации, технического обслуживания и надзора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азрабатывает мероприятия, направленные на совершенствование организации обслуживания и ремонта оборудования, на снижение трудоемкости и стоимости ремонтных работ, улучшение их качества, повышение эффективности использования основных фондов (повышение износоустойчивости и уменьшение простоев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боте по планированию технического развития производства, капитального ремонта и модернизации основных фондов, составлении баланса производственных мощностей и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азрабатывает нормативные материалы по профилактическому обслуживанию и ремонту оборудования (нормативы ремонтно-эксплуатационных затрат, сроков службы запасных частей, номенклатуры сменных и быстроизнашивающихся деталей, нормы и лимиты расхода смазочных 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Анализирует причины повышенного износа, аварий и простоев оборудования и участвует в расследовании их причин, а также причин производственного травматизма, принимает меры по его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контроль за соблюдением установленных сроков составления ведомостей дефектов, заявок на проведени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ставляет заявки и спецификации на запасные части, материалы, инструмент, контролирует правильность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Готовит материалы для заключения договоров с предприятиями-изготовителями на поставку запасных частей и оборудования, а также со специализированными подрядными организациями на капитальный ремонт основных (промышленно-производственных и непромышленных) фондов, осуществляет контроль за расходованием средств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участие в работе, связанной с разработкой и внедрением стандартов и технических условий по эксплуатации, содержанию и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Дает заключения по рационализаторским предложениям и изобретениям, по вопросам совершенствования конструкции оборудования, организации ремонтных работ и технического обслуживания оборудования, оказывает рационализаторам и изобретателям практическую помощь и организует внедрение принят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общает и распространяет передовой опыт организации ремонта 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Ведет учет и паспортизацию оборудования, зданий, сооружений и других основных фондов Работодателя, вносит в паспорта изменения после их ремонта, модернизации и реконструкции, составляет необходимую техническую документацию и 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6</Words>
  <Characters>16492</Characters>
  <CharactersWithSpaces>14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 по ремонту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