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инже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с использованием средств вычислительной техники, коммуникаций и связи работы в области научно-технической деятельности по проектированию, строительству, информационному обслуживанию, организации производства, труда и управления, метрологическому обеспечению, техническому контролю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атывает методические и нормативные документы, техническую документацию, а также предложения и мероприятия по осуществлению разработанных проектов и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оводит технико-экономический анализ, комплексно обосновывает принимаемые и реализуемые решения, изыскивает возможности сокращения цикла выполнения работ (услуг), содействует подготовке процесса их выполнения, обеспечению подразделений Работодателя необходимыми техническими данными, документами, материалами, оборудование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работах по исследованию, разработке проектов и программ Работодателя (подразделений Работодателя), в проведении мероприятий, связанных с испытаниями оборудования и внедрением его в эксплуатацию, а также выполнении работ по стандартизации технических средств, систем, процессов, оборудования и материалов, в рассмотрении технической документации и подготовке необходимых обзоров, отзывов, заключений по вопросам выполняе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Изучает и анализирует информацию, технические данные, показатели и результаты работы, обобщает и систематизирует их, проводит необходимые расчеты, используя современную электронно-вычислительную тех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ставляет графики работ, заказы, заявки, инструкции, пояснительные записки, карты, схемы, другую техническую документацию, а также установленную отчетность по утвержденным формам и в опреде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казывает методическую и практическую помощь при реализации проектов и программ, планов 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ет экспертизу технической документации, надзор и контроль состояния и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ледит за соблюдением установленных требований, действующих норм, правил и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рганизует работу по повышению научно-технических знани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пособствует развитию творческой инициативы, рационализации, изобретательства, внедрению достижений отечественной и зарубежной науки, техники, использованию передового опыта, обеспечивающих эффективную работ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8</Words>
  <Characters>18110</Characters>
  <CharactersWithSpaces>15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инженер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