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сполнительным директором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Общество, в лице _____________, действующ___ на основании Устава и протокола общего собрания участников (наблюдательного совета, совета директоров) Общества от "___"______ ___ г., с одной стороны, и _______________________, именуем___ в дальнейшем Работник, с другой стороны, заключили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бщество обязуется предоставить Работнику работу в должности исполнительного директор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исполнительного директора Общества, соблюдать Правила внутреннего трудового распорядка, действующие в Об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щество является основным местом работы Работника. Работник может занимать иные оплачиваемые должности в других организациях только с разрешения общего собрания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обязан приступить к работе с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говор вступает в силу с момента подписания его обеими сторонами и действует неопределенн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офис Общества, расположенный по адресу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не вправе входить в состав органов, осуществляющих функции надзора и контрол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Общество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ОМПЕТЕНЦ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 Работника возлагается текущее руководство деятельностью Общества, он решает все вопросы за исключением вопросов, отнесенных к исключительной компетенции общего собрания участников, совета директоров, единоличного исполнитель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обеспечивает как получение дивидендов участниками, так и возможность устойчивого развития сам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достижения этих целей Работник решает следующие задач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Общества и ее соответствие финансово-хозяйственному пла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, своевременно и эффективно исполняет решения совета директоров Общества, общего собрания участников, единоличного исполнитель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ник действует от имени Общества по доверенности единоличного исполнитель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управление движением финансовых ресурсов Общества и регулирование финансовых отношений в целях наиболее эффективного использования всех видов ресурсов в процессе производства и реализации продукции (товаров, работ, услуг) и получения максимальной прибы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источники финансирования производственно-хозяйственной деятельности Общества (бюджетное финансирование, краткосрочное и долгосрочное кредитование, выпуск и приобретение ценных бумаг, лизинговое финансирование, привлечение заемных и использование собственных средст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целях определения внешнего источника финансирования организовывать деятельность работников финансового подразделения по следующим направлениям: поиск источников, оценка стоимости источников, оценка финансового риска, соотношение собственных и привлекаемых источников финанс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осредственно вести переговоры с коммерческими банками, иными кредитными учреждениями и другими внешни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рдинировать работы по проведению анализа финансово-экономического состояния Общества (анализа бухгалтерской отчетности, горизонтального и вертикального анализа, трендового анализа, расчета финансовых коэффициент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зработку учетной политики Общества (определение: методов списания сырья и материалов в производство; вариантов списания малоценных и быстроизнашивающихся предметов; методов оценки незавершенного строительства; возможности применения ускоренной амортизации; форм планирования новых производств и участков; методов учета готовой продукции; п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работами по формированию кредитной политики Общества, включающими: проведение анализа структуры баланса; определение уровня соотношения собственных и заемных средств; принятие решения о привлечении заемных средств; определение выгоды от привлечения заемных средств; изучение кредитных организаций; анализ договорной документации; составление плана возврата заемных средств; расчет процентных ставок за период кредита; определение суммы процентов по проектам кредитных договоров; установление источников выплаты суммы кредита и процентов; разработка планов и схем погашения кредитов; п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управление активами Общества (финансирование текущей производственной деятельности; инвестиции, направляемые Обществом на техническое развитие (реконструкцию, обновление и ремонт оборудования, выпуск новых видов продукции, строительство зданий и сооружений, пр.); финансовые инвестиции (приобретение ценных бумаг, управление портфелем ценных бумаг, создание дочерних предприятий, пр.); маневрирование временно свободными денежными средствами; реорганизация, ликвидация, реализация отдельных объектов имущественного комплекса Общест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исследование и анализ затрат на закупку сырья и материалов, потребление электроэнергии, транспортных издержек, торгово-комиссионных и иных расходов, затрат на амортизационные отчисления, процентов за кредит, арендной платы, затрат на содержание аппарата управления, на текущий ремонт оборудования и других издержек с целью определения политики управления издерж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ы по разработке разделов бизнес-плана (раздела основных показателей финансово-экономического состояния Общества; раздела оценки финансового и производственного рисков и способов их страхования; раздела прогноза прибыли и убытков, прогноза движения (потока) наличных средств; п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рганизацию подготовительных работ по бюджетному планированию (подготовке предложений по формированию системы функциональных бюджетов (бюджета погашения кредитов, налогового бюджета); разработке предложений по составлению сводного бюджета, определению структуры бюджета, определению ответственности за исполнение бюджета, установлению процедуры согласования, утверждения и контроля исполнения бюдже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и обеспечивать контроль: за исполнением финансовых планов (в т.ч. плана по прибыли) и бюджетов с целью выявления отклонений от плановых значений, разработки мероприятий по ликвидации непроизводственных затрат и удорожающих факторов, выявленных в ходе анализа, оперативной корректировки бюджета и плана; за прекращением производства продукции, не имеющей сбыта; за правильным расходованием денежных средств и целевым использованием собственных и заемных оборо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ы по проведению финансового анализа по следующим показателям: поступление средств на счет Общества за отгруженную продукцию (товары) и оказанные услуги (выполненные работы); расходование выручки от продаж по основным направлениям (закупка сырья и материалов, оплата труда, постоянные расходы и другие текущие потребности предприятия); выплата процентов по кредитам; выплата дивидендов; инвестиционные расходы; величина свободных средств Общества (или величина их дефици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зультатам финансового анализа обеспечивать разработку комплекса мер, направленных на обеспечение платежеспособности, предупреждение образования и ликвидацию неиспользуемых товарно-материальных ценностей, повышение рентабельности производства, увеличение прибыли, снижение издержек на производство и реализацию продукции, укрепление финанс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инвестиционную политику Общества с учетом: состояния рынка продукции, объемов ее реализации; финансово-экономического положения Общества; технического уровня производства; сочетания собственных и заемных ресурсов; финансовых условий инвестирования на рынке капиталов; льгот, получаемых инвестором от государства; коммерческой и бюджетной эффективности инвестиционных мероприятий; условий страхования и получения гарантий от некоммерческих ри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ое поступление доходов, оформление в установленные сроки финансово-расчетных и банковских операций, оплату счетов поставщиков и подрядчиков, погашение займов, выплату процентов, заработной платы рабочим и служащим, перечисление платежей в банковские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и контролировать разработку налоговой политики Общества (формирование налоговой базы по всем видам налогов и сборов; выбор формы налогового учета; определение состава затрат, относимых на себестоимость продукции (товаров, работ, услуг) для целей налогообложения; определение механизмов использования налоговых льгот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: разработку налогового бюджета, позволяющего определять плановое значения прибыли; проведение расчетов прибыли и налогов на прибы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перечисление налогов и сборов в федеральный, региональный и местный бюджеты, в государственные внебюджетные социальные фонды в установленном законодательств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разработкой стандартов финансового учета и взаимосвязи с бухгалтерским учетом (форм отчетности, не утвержденных на нормативно-правовом уровне; сроков; системы информационных потоков и документооборота, п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едение учета движения финансовых средств и составление отчетности о результатах финансовой деятельности в соответствии со стандартами финансового учета и отчетности, достоверность финансовой информации; контролировать правильность составления и оформления отчет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рдинировать работы по составлению пояснительных записок (ежемесячных, ежеквартальных, ежегодных) по формам финансового учета и отчетности с расчетными показателями, с подробным анализом отклонений (от плановых, среднеотраслевых показателей, показателей предыдущего года, предприятий-конкурентов, п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ти ответственность по финансовым вопросам наравне с руководителем Общества и иметь право второй подпи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другие вопросы текущей деятельност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ботник имеет право поручить решение отдельных вопросов, входящих в его компетенцию, своим заместителям, руководителям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аботник несет персональную ответственность за состояние дел и деятельность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Заместители (заместитель) Работника назначаются Работником и возглавляют направления работы в соответствии с распределением обязанностей, утверждаемым Работ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и (заместитель) Работника действуют на основании доверенности, выданной Работником. При отсутствии Работника, а также в иных случаях, когда Работник не может исполнять своих обязанностей, его функции исполняет замест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ГРАНИЧЕНИЯ ПРАВ РАБОТНИКА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обязан разумно и добросовестно действовать в интересах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не имеет права учреждать или принимать участие в предприятиях, конкурирующих с Обществом, если ему на это не дано разрешения советом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 в своей деятельности должен учитывать интересы третьих лиц для обеспечения эффективной деятельности Общества, в том числе: контрагентов Общества, государства и муниципальных образований, на территории которых находится Об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возникновения или угрозы возникновения конфликта деятельности Общества с личными интересами Работника он немедленно уведомляет об этом совет директоров. До принятия решения советом директоров Работник воздерживается от совершения действий, которые приведут к возникновению конфликта между его интересами и интерес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ник не должен разглашать или использовать в личных корыстных интересах и в интересах третьих лиц конфиденциальную и инсайдерскую информацию об Об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Работник не имеет права прямо или косвенно получать вознаграждение за оказание влияния на принятие решений советом директоров, другими орган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Работник, а также его аффилированные лица не должны принимать подарки или получать иные прямые или косвенные выгоды, цель которых заключается в том, чтобы повлиять на деятельность Работника или на принимаемые им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лючением являются символические знаки внимания в соответствии с общепринятыми правилами вежливости и сувениры при проведении официаль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Работник несет ответственность за ненадлежащее ис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Работник в полном размере возмещает Обществу убытки, причиненные Обществу своими виновными дейст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Работник освобождается от ответственности, если будет доказано, что он лично не заинтересован в принятии конкретного решения и внимательно изучил всю информацию, необходимую для принятия решения; при этом иные сопутствующие обстоятельства должны свидетельствовать о том, что он действовал исключительно в интересах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Договором с Работником может быть предусмотрено страхование его ри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, ПРАВА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щество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редоставить Работнику работу в соответствии с условиями договора. Общество вправе требовать от Работника выполнения обязанностей (работ), не обусловленных договором, только в случаях, предусмотренных законодательством о труд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Обеспечить безопасные условия работы в соответствии с требованиями правил техники безопасности и законодательства о труд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ыплачивать премии, вознаграждения в порядке и на условиях, установленных в Обществе, оказывать материальную помощь с учетом оценки личного трудового участия Работника в работе Общества в порядке, установленном Положением об оплате труда в Обществе и иными локальными акт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Осуществлять обязательное социальное страхование Работника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Оплачивать в случае производственной необходимости в целях повышения квалификации Работника его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Ознакомить Работника с требованиями охраны труда, Правилами внутреннего трудового распорядка, Положением об оплат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бщество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Расторгнуть договор с Работником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оощрять Работника за добросовестный и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Требовать от Работника исполнения им трудовых обязанностей и бережного отношения к имуществу Общества и других работников, соблюдения Правил внутреннего трудового распорядк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Принимать внутренн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ИОСТАНОВЛЕНИЕ, ПРЕКРАЩЕНИЕ ПОЛНОМОЧИЙ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овет директоров вправе в случаях, предусмотренных Уставом Общества, принять решение о приостановлении полномочий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бщество вправе в любой момент прекратить полномочия и расторгнуть договор с Работником в соответствии с действующим трудовым законодательством, а также законодательством об обществах с ограниченной ответственностью. Решение о расторжении договора с Работником принимает совет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ряду с установленными трудовым законодательством включаются следующие основания прекращения договора по инициативе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ение материального ущерба Обществу, за исключением ущерба, связанного с обычным коммерческим рис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несение ущерба деловой репутаци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ение умышленного уголовного преступ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крытие своей заинтересованности в совершении сделки с участием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оложений Устава Общества, а также норм законодательства об обществах с ограниченной ответств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крытие информации о своем участии в работе органов управления других хозяйственных обществ и иных юридических лиц (за исключением участия в общественных объединениях, профессиональных союзах и политических партиях) без ведома совета дире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влечение личной выгоды из распоряжения имуществом Общества, за исключением случаев, когда извлечение личной выгоды допускается законом, Уставом и иными документами и решениям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реждение в период работы в Правлении Общества хозяйственных обществ и других коммерческих организаций, конкурирующих с Об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 (и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 своем намерении досрочно прекратить договор Работник обязан уведомить совет директоров не менее чем за ____________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оцедура передачи дел вновь назначаемому Работнику определяется советом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Работник обязан не разглашать конфиденциальную и инсайдерскую информацию после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 случае досрочного прекращения договора с Работником ему выплачиваются: _______________________________, за исключением досрочного прекращения договора по основаниям, установленным пунктом 5.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 в соответствии с Трудовым кодексом Российской Федерации или иным федеральным законо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выполнение трудовых обязанностей Работнику устанавливается должностной оклад в размере 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бщество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Работа в выходной или нерабочий праздничный день оплачивается в соответствии со ст. 153 Труд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Заработная плата Работнику выплачивается путем выдачи наличных денежных средств в кассе Общества (путем перечисления на счет Работника в бан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аботная плата выплачивается не реже чем каждые полмесяца, в дни, установленные Правилами внутреннего трудового распорядка (коллективным догово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Увеличение или уменьшение размера должностного оклада и заработной платы в целом производится на основании решения общего собрания участников Общества (совета директоров, наблюдательного совета) и оформляется дополнительным соглашением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у устанавливается пятидневная рабочая неделя с двумя выходными днями - суббота и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м Обществе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Работник подлежит дополнительному страхованию в порядке и на условиях, установленных коллективным договором (при наличии)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бщество несет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ях, предусмотренных в законе, Общество обязано компенсировать Работнику моральный вред, причиненный неправомерными действиями и (или) бездействие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подписа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в Обществе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о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, КПП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N _______, выда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"___"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разделения ___________________________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щество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           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6</Words>
  <Characters>23043</Characters>
  <CharactersWithSpaces>19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0:00Z</dcterms:created>
  <dc:creator>Кабанов О.М.</dc:creator>
  <dc:description/>
  <dc:language>en-US</dc:language>
  <cp:lastModifiedBy/>
  <dcterms:modified xsi:type="dcterms:W3CDTF">2011-10-30T18:20:00Z</dcterms:modified>
  <cp:revision>2</cp:revision>
  <dc:subject>Договор</dc:subject>
  <dc:title>"Трудовой договор с исполнительным директором общества с ограниченной ответственностью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