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 калькуля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калькулято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калькулято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. ОТПУС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ыполняет на основе действующих рецептур, закупочных цен и торговых наценок калькуляции на продукцию, реализуемую в другие организации общественного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пределяет цену на отпускаемую Работодателем продукцию (блюда, полуфабрикаты, кулинарные и кондитерские издел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В соответствии с изменением рецептур, закупочных цен и торговых наценок устанавливает цены на готовую продукцию и вносит соответствующие поправки в калькуляционные карт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едет регистрацию калькуляционных карточек по установл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ставляет на основе заявок заведующего производством (шеф-повара) расчет необходимого количества продуктов для приготовления блюд, полуфабрикатов и кулинар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существляет выборку из товарных отчетов и ведение оперативного учета выпущенных блюд и собстве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Выписывает ярлыки цен материально ответствен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ринимает участие в инвентаризации товарно-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трудового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трудового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трудового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4</Words>
  <Characters>16482</Characters>
  <CharactersWithSpaces>14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калькуля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