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2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аменные работы при кладке и ремонте каменных конструкций зданий, мостов, промышленных и гидротехнически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ирпичных столбиков под половые л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иготовление растворов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чистку кирпича от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гнезд, борозд и отверстий в кирпичной и бутовой кладке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борку вручную бутовых фундаментов, кирпичной кладки стен и стол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сыпку каналов или коробов порошкообразными материалами или минеральной ва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цепку поддонов, контейнеров, железобетонных изделий и других грузов инвентарными стропами за монтажные петли, скобы, крюк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2</Words>
  <Characters>14393</Characters>
  <CharactersWithSpaces>1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2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