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2-го разряда в 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аменные работы при кладке и ремонте каменных конструкций зданий, мостов, промышленных и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ирпичных столбиков под половые л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иготовление раствор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кирпича от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гнезд, борозд и отверстий в кирпичной и бутовой кладке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вручную бутовых фундаментов, кирпичной кладки стен и стол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сыпку каналов или коробов порошкообразными материалами или минеральной в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цепку поддонов, контейнеров, железобетонных изделий и других грузов инвентарными стропами за монтажные петли, скобы, крю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8</Words>
  <Characters>14771</Characters>
  <CharactersWithSpaces>12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2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