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3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аменные работы при кладке и ремонте каменных конструкций зданий, мостов, промышленных и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ростых стен из кирпича и мелких блоков под штукатурку с расшивкой швов по ходу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полнение каркасных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фундаментов из бутового камня и кирпичного щебня под зал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цементной стяж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ройство горизонтальной гидроизоляции фундамента рулонными материа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делку кирпичом и бетоном борозд, гнезд и отверс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проемов в кирпичных и бутовых стенах при помощи механизирован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кладки мостовых опор при помощи механизирован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гнезд, борозд и отверстий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в каменных зданиях железобетонных перемычек над оконными и дверными проемами и ниш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2</Words>
  <Characters>14461</Characters>
  <CharactersWithSpaces>12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3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