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енщико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енщика 4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полнотелого силикат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модуль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ках по кладке кирпича весом более 4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, требующих применения предохранительного по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ри температуре окружающего воздуха ниже -25 град. С, то эти трудовые обязанности Работника связаны с вредными условиями тр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каменные работы при кладке и ремонте каменных конструкций зданий, мостов, промышленных и гидротехнически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о зданиям и промышленны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тен средней сложности из кирпича и мелких блоков под штукатурку или с расшивкой швов по ходу 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ростых стен с одновременной облиц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ростых стен облегче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в каменных зданиях железобетонных балок, плит перекрытий и покрытий, перегородок, лестничных маршей, площадок, балконных плит, ступе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оконных и дверных балконных коробок и блоков, подоконных досок и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ройство перегородок из кирпича, а также из гипсошлаковых и други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шивку швов ранее выложенной 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онопатку и заливку швов в сборных железобетонных конструкциях перекрытий и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стальных элементов и деталей в кла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тен и фундаментов из бутового камня под лопат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олодцев постоянного сечения и коллекторов прямоугольн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борку кирпичных сводов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поверхностей кирпичных стен с выломкой негодных кирпичей и заделкой новым кирпичом с соблюдением перевязки швов со старой клад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и замену отдельных участков кирпичных и бутовых фундаментов в существующих зд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мену подоконных плит и отдельных ступеней лест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вентиляционных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онструкций из стекло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ройство в каменных зданиях заполнений проемов и перегородок из стеклопрофил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асбестоцементных труб для мусоропро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ройство, перестановку и разборку блочных, пакетных подмостей на пальцах и выдвижных што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о мостам и гидротехнически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фундаментов и мостовых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оединительных и щековых стенок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рямолинейных надводных стенок и кордонных камней портов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сборных бетонных и железобетонных элементов конструкций среднего веса, применяемых при возведении каменных мостов и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5</Words>
  <Characters>15749</Characters>
  <CharactersWithSpaces>13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енщиком 4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