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каменщиком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, с одной стороны, и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дальнейшем "Работник",  с другой  стороны,  вместе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трудово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каменщика 4-го разряда в 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,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Работник в рамках настоящего трудового договора непосредственно заня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кладке полнотелого силикатного кирпич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кладке модульного кирпич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ках по кладке кирпича весом более 4 к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, требующих применения предохранительного поя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ри температуре окружающего воздуха ниже -25 град. С, то эти трудовые обязанности Работника связаны с вредными условиями труда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 (_____) месяца с момента начала работы, указанного в п. 2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является срочным и действует по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должностной оклад согласно штатному расписанию в размере __________ (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выполнять каменные работы при кладке и ремонте каменных конструкций зданий, мостов, промышленных и гидротехнических сооруж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1. По зданиям и промышленным сооруже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стен средней сложности из кирпича и мелких блоков под штукатурку или с расшивкой швов по ходу клад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простых стен с одновременной облицов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простых стен облегченных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монтаж в каменных зданиях железобетонных балок, плит перекрытий и покрытий, перегородок, лестничных маршей, площадок, балконных плит, ступе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ку оконных и дверных балконных коробок и блоков, подоконных досок и пли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ройство перегородок из кирпича, а также из гипсошлаковых и других пли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сшивку швов ранее выложенной клад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онопатку и заливку швов в сборных железобетонных конструкциях перекрытий и покры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кладку стальных элементов и деталей в клад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стен и фундаментов из бутового камня под лопат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колодцев постоянного сечения и коллекторов прямоугольного с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зборку кирпичных сводов всех ви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емонт поверхностей кирпичных стен с выломкой негодных кирпичей и заделкой новым кирпичом с соблюдением перевязки швов со старой клад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емонт и замену отдельных участков кирпичных и бутовых фундаментов в существующих зда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смену подоконных плит и отдельных ступеней лестн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монтаж вентиляционных бло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конструкций из стеклобло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ройство в каменных зданиях заполнений проемов и перегородок из стеклопрофили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монтаж асбестоцементных труб для мусоропров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ройство, перестановку и разборку блочных, пакетных подмостей на пальцах и выдвижных што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2. По мостам и гидротехническим сооруже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фундаментов и мостовых оп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соединительных и щековых стенок оп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прямолинейных надводных стенок и кордонных камней портовых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монтаж сборных бетонных и железобетонных элементов конструкций среднего веса, применяемых при возведении каменных мостов и гидротехнически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2</Words>
  <Characters>16131</Characters>
  <CharactersWithSpaces>13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2:00Z</dcterms:created>
  <dc:creator>Касенов Е.Б.</dc:creator>
  <dc:description/>
  <dc:language>en-US</dc:language>
  <cp:lastModifiedBy/>
  <dcterms:modified xsi:type="dcterms:W3CDTF">2011-10-30T18:22:00Z</dcterms:modified>
  <cp:revision>2</cp:revision>
  <dc:subject>Договор</dc:subject>
  <dc:title>"Трудовой договор с каменщиком 4-го разряда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