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 каменщиком 4-го разря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    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Работодатель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став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 ____________________________________________________________ &lt;*&gt;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 дальнейшем  Работник,  с  другой стороны, заключили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рещается применение труда лиц моложе восемнадцати лет (Постановление Правительства Российской Федерации от 25.02.2000 N 163 "Об утверждении перечня тяжелых работ и работ с вредными или опасными условиями труда, при выполнении которых запрещается применение труда лиц моложе восемнадцати лет") и женщин (Постановление Правительства Российской Федерации от 25.02.2000 N 162 "Об утверждении перечня тяжелых работ и работ с вредными или опасными условиями труда, при выполнении которых запрещается применение труда женщин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каменщика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каменщика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ются строящиеся объекты Работодателя, расположенные в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овые обязанности Работника не связаны с выполнением работ в местностях с особыми климатическими услов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Работодатель возмещает Работнику расходы, связанные со служебными поездк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езд к месту выполнения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ходы по найму жилого пом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полнительные расходы, связанные с проживанием вне места постоянного жительства (суточны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расходы, произведенные Работником с разрешения или ведом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ы и порядок возмещения вышеуказанных расходов устанавливаются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обязуется не разглашать охраняемую законом тайну (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___ 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основн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(РЕЖИМ РАБОЧЕГО ВРЕМЕНИ). ОТПУСКА &lt;*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 и воскресенье &lt;*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 &lt;*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 &lt;*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Эти положения включаются, если для данного Работника режим рабочего времени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28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ладка стен средней сложности из кирпича и мелких блоков под штукатурку или с расшивкой швов по ходу клад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ладка простых стен с одновременной облицовкой. Кладка простых стен облегченных констру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в каменных зданиях железобетонных балок, плит перекрытий и покрытий, перегородок, лестничных маршей, площадок, балконных плит, ступе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оконных и дверных балконных коробок и блоков, подоконных досок и пл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перегородок из кирпича, а также из гипсолитовых и других пл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шивка швов ранее выложенной клад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опатка и заливка швов в сборных железобетонных конструкциях перекрытий и покры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ладка стальных элементов и деталей в кладку. Кладка стен и фундаментов из бутового камня под лопат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ладка колодцев постоянного сечения и коллекторов прямоугольного се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борка кирпичных сводов всех ви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монт поверхностей кирпичных стен с выломкой негодных кирпичей и заделкой новым кирпичом с соблюдением перевозки швов со старой клад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монт и замена отдельных участков кирпичных и бутовых фундаментов при ремонте и реконструкции зд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мена подоконных плит и отдельных ступеней лестниц. Монтаж вентиляционных бло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ладка конструкций из стеклобло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в каменных зданиях заполнений проемов и перегородок из стеклопрофил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асбестоцементных труб для мусоропров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, перестановка и разборка блочных, пакетных подмостей на пальцах и выдвижных што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ладка фундаментов и мостовых оп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ладка соединительных и щековых стенок оп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ладка прямолинейных надводных стенок и кордонных камней портовых соору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сборных бетонных и железобетонных элементов конструкций средней массы, применяемых при возведении каменных мостов и гидротехнических соору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оложения принятых работодателем локальных нормативных а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 информировать Работодателя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оссийской Федерации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 (при наличии)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у равную оплату за труд равной ц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оссийской Федерации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коллективные переговоры, а также заключать коллективный договор в порядке, установленном Трудовым кодекс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представителям Работника полную и достоверную информацию, необходимую для заключения коллективного договора, соглашения и контроля за их выполн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комить работника под роспись с принимаемыми локальными нормативными актами, непосредственно связанными с его трудовой деятель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выполнять предписания федерального органа исполнительной власти, уполномоченного на проведение государственного надзора и контроля над соблюдением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функции по контролю и надзору в установленной сфере деятельности, уплачивать штрафы, наложенные за нарушения трудового законодательства и иных нормативных правовых актов, содержащих нормы трудов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атривать представления соответствующих профсоюзных органов, иных избранных работниками представителей о выявленных нарушениях трудового законодательства и иных актов, содержащих нормы трудового права, принимать меры по устранению выявленных нарушений и сообщать о принятых мерах указанным органам и представи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вать условия, обеспечивающие участие Работника в управлении организацией в предусмотренных Трудовым кодексом Российской Федерации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оссийской Федерации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которые установлены коллективным договором (при наличии)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ВРЕДНЫЕ И ТЯЖЕЛЫЕ УСЛОВИЯ ТРУ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При поступлении на работу Работодатель обеспечивает обучение Работника безопасным методам и приемам выполнения работ со стажировкой на рабочем месте и сдачей экзаменов и проведение его периодического обучения по охране труда и проверку знаний требований охраны труда в период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аботнику бесплатно выдаются сертифицированные специальная одежда, специальная обувь и другие средства индивидуальной защиты, а также смывающие и (или) обезвреживающие средства в соответствии с типовыми нормами, которые устанавливаются в порядке, определяемом Прави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Работодатель за счет своих средств обязан в соответствии с установленными нормами обеспечивать своевременную выдачу специальной одежды, специальной обуви и других средств индивидуальной защиты, а также их хранение, стирку, сушку, ремонт и заме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Работодатель дополнительно предоставляет Работнику компенсации за тяжелую работу, работу с вредными и (или) опасными условиями труда: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Работнику в определенном законодательством порядке установлен сокращенный рабочий ден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Работнику в определенном законодательством порядке установлен ежегодный дополнительный оплачиваемый отпус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же Работодатель установил дополнительный отпуск для Работника продолжительностью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и условия предоставления этого отпуска определяются коллективным договором (при наличии) или локальными нормативными актами, которые принимаются с учетом мнения выборного органа первичной профсоюз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оссийской Федерации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 в соответствии с Трудовым кодексом Российской Федерации или иным федеральным законо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 день прекращения договора Работодатель обязан выдать Работнику трудовую книжку и произвести с ним расчет в соответствии со ст. 140 Трудового кодекса Российской Федерации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я _______, номер _________, выдан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ботодатель: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21</Words>
  <Characters>19537</Characters>
  <CharactersWithSpaces>166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0:00Z</dcterms:created>
  <dc:creator>Кабанов О.М.</dc:creator>
  <dc:description/>
  <dc:language>en-US</dc:language>
  <cp:lastModifiedBy/>
  <dcterms:modified xsi:type="dcterms:W3CDTF">2011-10-30T18:20:00Z</dcterms:modified>
  <cp:revision>2</cp:revision>
  <dc:subject>Договор</dc:subject>
  <dc:title>Трудовой договор с каменщиком 4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