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енщик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енщик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ботник в рамках настоящего трудового договора непосредственно заня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полнотелого силикат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о кладке модуль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ках по кладке кирпича весом более 4 к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, требующих применения предохранительного поя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работах при температуре окружающего воздуха ниже -25 град. С, то эти трудовые обязанности Работника связаны с вредными условиями труда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выполнять каменные работы при кладке и ремонте каменных конструкций зданий, мостов, промышленных и гидротехнически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1. По зданиям и промышленны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под штукатурку и с расшивкой швов по ходу кладки сложных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нн и отдельно стоящих труб прямоуголь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арн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фигурную теску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с одновременной облиц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облегче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линчатых перемы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колодцев переменного сечения и коллекторов круглого и шатров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тен колодцевых с утеплителем и жесткими связ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ерекладку клинчатых перемычек с разборкой старой кл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с одновременной облицовкой декоративным цветным кирпичом по заданному рису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2. По мостам и гидротехническим сооруж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естественного камня надсводного строения проч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естественного камня труб, лотков и оголов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ладку из тесаного камня наружных верстовых рядов мостовых опор прямолинейного очер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4</Words>
  <Characters>14673</Characters>
  <CharactersWithSpaces>1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енщиком 5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