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енщико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енщика 5-го разряда в 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полнотелого силикат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модуль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ках по кладке кирпича весом более 4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, требующих применения предохранительного по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ри температуре окружающего воздуха ниже -25 град. С, то эти трудовые обязанности Работника связаны с вредными условиями тр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каменные работы при кладке и ремонте каменных конструкций зданий, мостов, промышленных и гидротехнически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о зданиям и промышленны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од штукатурку и с расшивкой швов по ходу кладки сложных 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олонн и отдельно стоящих труб прямоугольн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арн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фигурную теску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тен с одновременной облиц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тен облегче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линчатых перемы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олодцев переменного сечения и коллекторов круглого и шатров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тен колодцевых с утеплителем и жесткими связ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ерекладку клинчатых перемычек с разборкой старой 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 одновременной облицовкой декоративным цветным кирпичом по заданному рису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о мостам и гидротехнически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из естественного камня надсводного строения прочных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из естественного камня труб, лотков и о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из тесаного камня наружных верстовых рядов мостовых опор прямолинейного очер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0</Words>
  <Characters>15049</Characters>
  <CharactersWithSpaces>12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енщиком 5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