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каменщиком 5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 и женщин (Постановление Правительства Российской Федерации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амен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амен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расходы,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 ___ г.), с которым Работник должен быть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). ОТПУСК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 и воскресенье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аменных работ при кладке и ремонте каменных конструкций зданий, мостов, промышленных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од штукатурку и с расшивкой швов по ходу кладки сложных стен. Кладка колонн и отдельно стоящих труб прямоугольн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арн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гурная теска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с одновременной облиц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облегче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линчатых перемы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олодцев переменного сечения и коллекторов круглого и шатров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колодцевых с утеплителем и жесткими связ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адка клинчатых перемычек с разборкой старой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 одновременной облицовкой декоративным цветным кирпичом по заданному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из естественного камня надсводного строения прочных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из естественного камня труб, лотков и оголов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из тесаного камня наружных верстовых рядов мостовых опор прямолинейн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которые установлены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оссийской Федерации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, номер _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8</Words>
  <Characters>18712</Characters>
  <CharactersWithSpaces>15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 каменщико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