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енщиком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енщика 6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полнотелого силикат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модуль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кирпича весом более 4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, требующих применения предохранительного поя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ри температуре окружающего воздуха ниже -25 град. С, то эти трудовые обязанности Работника связаны с вредными условиями труд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выполнять каменные работы при кладке и ремонте каменных конструкций зданий, мостов, промышленных и гидротехнических соору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1. По зданиям и промышленным сооруж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и реставрационный ремонт особо сложных каменных конструкций, сводов и арок (в том числе с одновременной облицовк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колонн и отдельно стоящих труб круглого и переменного с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при усилении ранее возведенных стен и раскрепление новой кладки с ранее возведен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прижимных стенок устройства гидроизоляции и тепло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2. По мостам и гидротехническим сооруж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из естественного тесаного камня ледорезов с подбором кам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ладку карнизных и подферменных камней мостовых оп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подпятовых камней в арках и сводах каменных мо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сводов и а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1</Words>
  <Characters>14385</Characters>
  <CharactersWithSpaces>12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с каменщиком 6-го разряда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