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 реставрационный ремонт особо сложных каменных конструкций, сводов и арок (в том числе с одновременной облицов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нн и отдельно стоящих труб круглого и перемен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и усилении ранее возведенных стен и раскрепление новой кладки с ранее возведен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ижимных стенок устройства гидроизоляции и тепл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тесаного камня ледорезов с подбором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карнизных и подферменных камней мостов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одпятовых камней в арках и сводах камен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водов и 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8</Words>
  <Characters>14770</Characters>
  <CharactersWithSpaces>1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