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камнетесом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, с одной стороны, и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дальнейшем "Работник",  с другой  стороны,  вместе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трудово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камнетеса 2-го разряда в 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о вредных или опасных условиях. Трудовые обязанности Работника связаны с выполнением тяжелых работ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 (_____) месяца с момента начала работы, указанного в п. 2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является срочным и действует по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должностной оклад согласно штатному расписанию в размере __________ (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ь по заданному составу растворы и сухие сме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бивать вручную в облицовываемой поверхности гнезда для крепления облиц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чищать поверхности и швы облиц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аковывать и укладывать в штабель мраморные пл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чищать плиты и камни после разборки облиц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зборку тротуаров из естественного камн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тировать пл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иемку и сдачу см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борку рабочего места, приспособлений, инструмента, а также содержать их в надлежащем ви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чистку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_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_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5</Words>
  <Characters>13944</Characters>
  <CharactersWithSpaces>118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2:00Z</dcterms:created>
  <dc:creator>Касенов Е.Б.</dc:creator>
  <dc:description/>
  <dc:language>en-US</dc:language>
  <cp:lastModifiedBy/>
  <dcterms:modified xsi:type="dcterms:W3CDTF">2011-10-30T18:22:00Z</dcterms:modified>
  <cp:revision>2</cp:revision>
  <dc:subject>Договор</dc:subject>
  <dc:title>"Трудовой договор с камнетесом 2-го разряда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