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нетесом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нетеса 2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по заданному составу растворы и сухие сме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бивать вручную в облицовываемой поверхности гнезда для крепления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щать поверхности и швы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аковывать и укладывать в штабель мраморные пл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щать плиты и камни после разборки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борку тротуаров из естественного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ировать пл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5</Words>
  <Characters>13543</Characters>
  <CharactersWithSpaces>1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с камнетесом 2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