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камнетесом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без испытательного сро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 на  основании  ______________________,  с  одной  стороны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___ в дальнейшем "Работн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стороны, вместе именуемые "стороны", заключили настоящий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камнетеса 3-го разряда в _________________________ (структурное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трудовым договором, своевременно и в полном размере выплачивать Работнику заработную плату, а Работник обязуется лично выполнять определенную настоящим трудовым договором трудовую функц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трудово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жностные обязанности Работника регламентированы настоящим трудовым договором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__________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уд Работника по настоящему трудовому договору осуществляется во вредных или опасных условиях. Трудовые обязанности Работника связаны с выполнением тяжелых работ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ступает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трудово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должностной оклад согласно штатному расписанию в размере _________ (____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.___ час. до ___.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облицовку тесаными камнями и искусственными плитами полов и стен по готовым мар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емонт облицованных поверхностей, устройство тротуаров из известняковых, песчаниковых и гранитных пли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забутовку и заливку цементным раст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зрубку швов в облицов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онопатку швов облицовки пак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грубую обработку камня ручным инстру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спазовку пли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олку и околку камн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подтеску посте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пробивку борозд и гнезд в облицов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обработку тыльной стороны пли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пробивку и сверление в плитах и камнях отверстий и выкалывание гнезд вручну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иемку и сдачу см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борку рабочего места, приспособлений, инструмента, а также содержать их в надлежащем ви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т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, установленные Работодателем, с которыми Работник ознакомлен при подписании настоящего договора,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, номер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 ___ г., код подраздел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страховое свидетель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/       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внутреннего трудового распорядка _____ "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_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Работником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_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4</Words>
  <Characters>13874</Characters>
  <CharactersWithSpaces>118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2:00Z</dcterms:created>
  <dc:creator>Касенов Е.Б.</dc:creator>
  <dc:description/>
  <dc:language>en-US</dc:language>
  <cp:lastModifiedBy/>
  <dcterms:modified xsi:type="dcterms:W3CDTF">2011-10-30T18:22:00Z</dcterms:modified>
  <cp:revision>2</cp:revision>
  <dc:subject>Договор</dc:subject>
  <dc:title>"Трудовой договор с камнетесом 3-го разряда (бессрочный; без испытательного срока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