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нетесом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нетеса 3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лицовку тесаными камнями и искусственными плитами полов и стен по готовым мар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облицованных поверхностей, устройство тротуаров из известняковых, песчаниковых и гранит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бутовку и заливку цементным раст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рубку швов в облиц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онопатку швов облицовки п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рубую обработку камня руч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пазовку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олку и околку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одтеску пос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обивку борозд и гнезд в облиц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работку тыльной стороны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обивку и сверление в плитах и камнях отверстий и выкалывание гнезд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2</Words>
  <Characters>14258</Characters>
  <CharactersWithSpaces>12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нетесом 3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