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3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дней (месяцев) с момента начала работы, указанного в п. 2.1 настоящего трудового договора. В срок испытания не засчитываю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шлифованными и полированными плитами полов, стен и лестничных площ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, сборку гладких колонн из готовых тесаных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ивку и провешивание облицовываемых плоских поверхностей всех видов с установкой мая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кладку и замену отдельных ступеней из естественного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тесаными плитами стен набереж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парапетов и тумб ограждений из теса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бортовых камней на дорогах и тротуарах при замащивани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мплектование и маркировку по чертежам и спецификациям плит и камней для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шивку раствором всех видов швов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щать облицовываемые поверхности с помощью пескоструйн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рубую и получистую теску ручным и механизированным инструментом облицовываемых прямолинейных поверхностей и фасок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ботку камня "под шубу" и наковку гранитной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ытесывание ступеней, парапетных и арочных кам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ыкалывание четвертей и внутренних углов и пробивку отверстий в камнях и плитах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ерерубку мрамор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внивать грани блоков камн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9</Words>
  <Characters>15042</Characters>
  <CharactersWithSpaces>12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амнетесом 4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