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мнетесом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амнетеса 3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лицовке шлифованными и полированными плитами полов, стен и лестничных площа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монт облицованных поверхностей, сборку гладких колонн из готовых тесаных 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бивку и провешивание облицовываемых плоских поверхностей всех видов с установкой мая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кладку и замену отдельных ступеней из естественного кам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лицовке тесаными плитами стен набереж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парапетов и тумб ограждений из тесан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бортовых камней на дорогах и тротуарах при замащивании пли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мплектование и маркировку по чертежам и спецификациям плит и камней для облиц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сшивку раствором всех видов швов облиц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щать облицовываемые поверхности с помощью пескоструйного аппар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грубую и получистую теску ручным и механизированным инструментом облицовываемых прямолинейных поверхностей и фасок кам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бработку камня "под шубу" и наковку гранитной облиц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вытесывание ступеней, парапетных и арочных кам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выкалывание четвертей и внутренних углов и пробивку отверстий в камнях и плитах механиз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ерерубку мраморных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внивать грани блоков камня механиз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0</Words>
  <Characters>14510</Characters>
  <CharactersWithSpaces>12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с камнетесом 4-го разряда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