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5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криволинейных поверхностей тесаными плитами и фасонными камн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, сборку из готовых тесаных блоков колонн с каннелю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обрамлений оконных и дверных проемов и подоконных пли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ступеней мозаич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прямолинейных лестничных барь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шлифованными и полированными плитами ниш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облицованных поверхностей ниш, пилястр, колонн шлифованными и полирова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комплектование и маркировку по чертежам и спецификациям деталей сложной облиц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ую и кованую теску прямолинейных поверхностей фасок и лент ручным и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грубую и получистую теску облицованных криволинейных поверхностей и фасон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подоконные плиты и детали обрамления прое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черчивать эскизы и изготавливать шаблоны и лекала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по лекалам и шаблонам линейные кам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ботку естественного камня на ста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6</Words>
  <Characters>14690</Characters>
  <CharactersWithSpaces>12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амнетесом 5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