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нетесом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нетеса 5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криволинейных поверхностей тесаными плитами и фасонными камн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облицованных поверхностей, сборку из готовых тесаных блоков колонн с каннелю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обрамлений оконных и дверных проемов и подокон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ступеней мозаичным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прямолинейных лестничных барь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шлифованными и полированными плитами ниш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облицованных поверхностей ниш, пилястр, колонн шлифованными и полированным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омплектование и маркировку по чертежам и спецификациям деталей сложной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чистую и кованую теску прямолинейных поверхностей фасок и лент ручным и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грубую и получистую теску облицованных криволинейных поверхностей и фасон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подоконные плиты и детали обрамления про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черчивать эскизы и изготавливать шаблоны и лекала средней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по лекалам и шаблонам линейные кам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работку естественного камня на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2</Words>
  <Characters>14325</Characters>
  <CharactersWithSpaces>12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амнетесом 5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