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камнетесом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без испытательного сро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, с одной стороны, и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дальнейшем "Работник",  с другой  стороны,  вместе 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трудово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камнетеса 6-го разряда в _________________________ (структурное подраздел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одатель обязуется предоставить Работнику работу по обусловленной трудовой функции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, соглашениями, локальными нормативными актами и данным трудовым договором, своевременно и в полном размере выплачивать Работнику заработную плату, а Работник обязуется лично выполнять определенную настоящим трудовым договором трудовую функцию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а по настоящему трудово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лжностные обязанности Работника регламентированы настоящим трудовым договором,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стом работы Работника является ________________________________, по адресу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Труд Работника по настоящему трудовому договору осуществляется во вредных или опасных условиях. Трудовые обязанности Работника связаны с выполнением тяжелых работ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приступает к выполнению своих трудовых обязанностей с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трудово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у устанавливается должностной оклад согласно штатному расписанию в размере __________ (_____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.___ час. до ___.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данной организации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облицовке шлифованными и полированными плитами криволинейных поверхностей всех в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емонт криволинейных поверхностей, облицованных шлифованными и полированными пли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сборке из готовых шлифованных и полированных блоков колонн постоянного и переменного сечения гладких и с каннелю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облицовке криволинейных лестничных барь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ы по навесной облицовке мостовых опор и пролетных строений мо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обрамление мраморными плитами криволинейных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чистотесаные фасонные детали и архитектурные изделия всех ви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чистую теску криволинейных поверхностей, фасок и л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черчивать эскизы и изготавливать сложные архитектурные шаблоны и лек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зметку и высечку букв и циф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высечку орнамента на естественном кам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ку фасонных деталей сложного профиля и архитектурных укр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приемку и сдачу см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борку рабочего места, приспособлений, инструмента, а также содержать их в надлежаще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тить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, установленные Работодателем, с которыми Работник ознакомлен при подписании настоящего договора,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их установления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на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: серия ________, номер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_"________ ___ г., код подразделения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, страховое свидетельств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3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(Ф.И.О.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остной инструкци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внутреннего трудового распорядка ______"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трудового договора Работником получ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           _______________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5</Words>
  <Characters>14147</Characters>
  <CharactersWithSpaces>12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3:00Z</dcterms:created>
  <dc:creator>Касенов Е.Б.</dc:creator>
  <dc:description/>
  <dc:language>en-US</dc:language>
  <cp:lastModifiedBy/>
  <dcterms:modified xsi:type="dcterms:W3CDTF">2011-10-30T18:23:00Z</dcterms:modified>
  <cp:revision>2</cp:revision>
  <dc:subject>Договор</dc:subject>
  <dc:title>"Трудовой договор с камнетесом 6-го разряда (бессрочный; без испытательного срока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