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 (_____) месяца с момента начала работы, указанного в п. 2.1 настояще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является срочным и действует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шлифованными и полированными плитами криволинейных поверхностей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криволинейных поверхностей, облицованных шлифованными и полирова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сборке из готовых шлифованных и полированных блоков колонн постоянного и переменного сечения гладких и с каннелю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криволинейных лестничных барь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навесной облицовке мостовых опор и пролетных строений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мление мраморными плитами крив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чистотесаные фасонные детали и архитектурные изделия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ую теску криволинейных поверхностей, фасок и л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черчивать эскизы и изготавливать сложные архитектурные шаблоны и лек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метку и высечку букв и циф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ысечку орнамента на естественном кам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фасонных деталей сложного профиля и архитектурных укр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3</Words>
  <Characters>14531</Characters>
  <CharactersWithSpaces>123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амнетесом 6-го разряда (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