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сси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в должности кассира в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а по настоящему договору является для Работника основ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Местом  работы Работника является 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аботник подчиняется непосредственн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Труд Работника по настоящему договору осуществляется в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  Трудовые  обязанности Работника не связаны с выполнением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работ  в  местностях  с  особыми  климатическими условиями,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ции по приему, учету, выдаче и хранению денежных средств и ценных бумаг с обязательным соблюдением правил, обеспечивающих их сохр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 оформленным в соответствии с установленным порядком документам денежные средства и ценные бумаги в учреждениях банка для выплаты работникам заработной платы, премий, оплаты командировочных и други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 основе приходных и расходных документов кассовую книгу, сверять фактическое наличие денежных сумм и ценных бумаг с книжным остат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писи ветхих купюр, а также соответствующие документы для их передачи в учреждения банка с целью замены на н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в соответствии с установленным порядком денежные средства инкассат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кассов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2</Words>
  <Characters>12255</Characters>
  <CharactersWithSpaces>10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кассир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