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кессонщиком-аппаратчиком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, с одной стороны, и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дальнейшем "Работник",  с другой  стороны,  вместе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трудово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кессонщика-аппаратчика 4-го разряда в _______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,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о вредных или опасных условиях. Трудовые обязанности Работника связаны с выполнением тяжелых работ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 (_____) месяца с момента начала работы, указанного в п. 2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является срочным и действует по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должностной оклад согласно штатному расписанию в размере __________ (_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обслуживанию шлюзовых аппар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спрепятственный вход и выход рабочих из шлюзовых аппар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иемку груженых и передачу порожних бадей и вагонеток, материалов, оборудования и инструмента в прикаме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иемку и сдачу см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борку рабочего места, приспособлений, инструмента, а также содержать их в надлежащем ви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0</Words>
  <Characters>13842</Characters>
  <CharactersWithSpaces>11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3:00Z</dcterms:created>
  <dc:creator>Касенов Е.Б.</dc:creator>
  <dc:description/>
  <dc:language>en-US</dc:language>
  <cp:lastModifiedBy/>
  <dcterms:modified xsi:type="dcterms:W3CDTF">2011-10-30T18:23:00Z</dcterms:modified>
  <cp:revision>2</cp:revision>
  <dc:subject>Договор</dc:subject>
  <dc:title>"Трудовой договор с кессонщиком-аппаратчиком 4-го разряда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