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аппаратчик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аппаратчика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служиванию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репятственный вход и выход рабочих из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груженых и передачу порожних бадей и вагонеток, материалов, оборудования и инструмента в прикам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9</Characters>
  <CharactersWithSpaces>1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аппаратчиком 4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