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ессонщиком-аппаратчиком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ессонщика-аппаратчика 5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монтажу, демонтажу и обслуживанию шлюзовых аппаратов различ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выдавать из шлюзового аппарата бадьи, инструмент, материалы и оборудование с открыванием и закрыванием дверей шлюзового аппар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и демонтаж шахтных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демонтаж шлюзов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запасовку и распасовку полиспа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репление блоков и вязку узлов стальных кан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наращивание и разборку шахтных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рельсового пути в шлюзовых аппара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5</Words>
  <Characters>13746</Characters>
  <CharactersWithSpaces>11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ессонщиком-аппаратчиком 5-го разряда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