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аппаратч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аппаратч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подъемными механизмами шлюзовых аппаратов и выполнять монтажные и демонтаж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пуск и подъем ба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выдавать через рабочую камеру инструмент, материалы и шлюзов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давление сжатого воздуха при декелевке и раздекелевке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ановке центральной камеры шлюзовых аппаратов с укладкой прокладок и соединением фланцев бол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ановке прикамерков и две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4</Words>
  <Characters>14069</Characters>
  <CharactersWithSpaces>1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аппаратчиком 6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