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ессонщиком-электромонтажником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ессонщика-электромонтажника 6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ли опасных условиях. Трудовые обязанности Работника связаны с выполнением тяжелых работ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служивать и ремонтировать электрооборудование в шлюзовом аппарате и кесс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работу электрооборудования под напря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онтаж и демонтаж кессонного электрооборудования, электроаппаратов, арматуры, системы телефонной связи, электропроводки всех видов и систем сиг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и устранять неисправности в сети и работе электро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сборку электрической схемы включения и пускорегулирующе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,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4</Words>
  <Characters>13672</Characters>
  <CharactersWithSpaces>11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Касенов Е.Б.</dc:creator>
  <dc:description/>
  <dc:language>en-US</dc:language>
  <cp:lastModifiedBy/>
  <dcterms:modified xsi:type="dcterms:W3CDTF">2011-10-30T18:23:00Z</dcterms:modified>
  <cp:revision>2</cp:revision>
  <dc:subject>Договор</dc:subject>
  <dc:title>"Трудовой договор с кессонщиком-электромонтажником 6-го разряда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