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электромонтажн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электромонтажн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ть и ремонтировать электрооборудование в шлюзовом аппарате и кесс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работу электрооборудования под напря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кессонного электрооборудования, электроаппаратов, арматуры, системы телефонной связи, электропроводки всех видов и систем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 устранять неисправности в сети и работе электр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электрической схемы включения и пускорегулирующе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2</Words>
  <Characters>14056</Characters>
  <CharactersWithSpaces>11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электромонтажнико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