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проходч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проходчик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____ (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в кессоне вручную или пневматическим и механизированным инструментом с перекидкой и погрузкой его в бад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рение шпу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грунт и принимать материалы в камере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и разборке шпальных клеток в камере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7</Words>
  <Characters>13889</Characters>
  <CharactersWithSpaces>11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проходчиком 5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