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проходчико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проходчика 5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зработке грунта в кессоне вручную или пневматическим и механизированным инструментом с перекидкой и погрузкой его в бадь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бурение шпу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грунт и принимать материалы в камере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устройству и разборке шпальных клеток в камере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0</Words>
  <Characters>13511</Characters>
  <CharactersWithSpaces>11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проходчиком 5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