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кессонщиком-проходчиком 6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рочный; с условием об испытательном срок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ботодатель", в лице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 на  основании  ______________________,  с  одной  стороны,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, именуем___ в дальнейшем "Работник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другой стороны, вместе именуемые "стороны", заключили настоящий труд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поручает, а Работник принимает на себя выполнение трудовых обязанностей в должности кессонщика-проходчика 6-го разряда в _________________________ (структурное подразделе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одатель обязуется предоставить Работнику работу по обусловленной трудовой функции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, соглашениями, локальными нормативными актами и данным трудовым договором, своевременно и в полном размере выплачивать Работнику заработную плату, а Работник обязуется лично выполнять определенную настоящим трудовым договором трудовую функцию, соблюдать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а по настоящему трудовому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Должностные обязанности Работника регламентированы настоящим трудовым договором,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Местом работы Работника является ________________________________, по адресу: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подчиняется непосредственно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Труд Работника по настоящему трудовому договору осуществляется во вредных или опасных условиях. Трудовые обязанности Работника связаны с выполнением тяжелых работ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В целях проверки соответствия квалификации Работника занимаемой должности, его отношения к поручаемой работе Работнику устанавливается испытательный срок продолжительностью ___ (_____) месяца с момента начала работы, указанного в п. 2.1 настоящего трудов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приступает к выполнению своих трудовых обязанностей с 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трудовой договор является срочным и действует по 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снованием для заключения срочного трудового договора является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у устанавливается должностной оклад согласно штатному расписанию в размере __________ (___________________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наряду со своей работой дополнительной работы по другой должности или исполнения обязанностей временно отсутствующего работника без освобождения от своей работы Работнику производится доплата в размере __% оклада по совмещаемо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работная плата Работнику выплачивается путем выдачи наличных денежных средств в кассе Работодателя (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пятидневная рабочая неделя с двумя выходными днями -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.___ час. до ___.___ час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в данной Организации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Добросовестно исполнять следующи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ы по разработке грунта под ножом кессо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снятие с подкладок и посадку кессо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ы по разработке грунта в кессоне с применением гидромонит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далять препятствия из-под ножа кессона в процессе опускания кессо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укладку бетона и бутобетона при заполнении камеры кессо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декелевку и раздекелевку шахтных труб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монтаж и демонтаж кессо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приемку и сдачу сме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уборку рабочего места, приспособлений, инструмента, а также содержать их в надлежащем вид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чистить оборуд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блюдать Правила внутреннего трудового распорядка, установленные Работодателем, с которыми Работник ознакомлен при подписании настоящего договора, и иные локальные нормативные акты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облюдать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Выполнять нормы труда в случае их установления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Соблюдать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Бережно относиться к имуществу Работодател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Не давать интервью, не проводить встречи и переговоры, касающиеся деятельности Работодателя, без предварительного разрешения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Не разглашать сведения, составляющие коммерческую тайну Работодателя. Сведения, являющиеся коммерческой тайной Работодателя, определены в Положении о коммерческой тайне "__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едоставление ему работы, обуслов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тдых, в том числе на оплачиваемый ежегодный отпуск, еженедельные выходные дни, нерабочие празднич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Иные права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Соблюдать законы и иные нормативные правовые акты, локальные нормативные акты,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редоставлять Работнику работу, обусл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Обеспечивать Работника оборудованием, документацией и иными средствами, необходимыми для исполнения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Выплачивать в полном размере причитающуюся Работнику заработную плату в сроки, установленные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Обеспечивать бытовые нужды Работника, связанные с исполнением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Осуществлять обязательное социальное страхование Работника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7. Исполнять иные обязанности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ощрять Работника за добросовестный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Требовать от Работника исполнения трудовых обязанностей, определенных в настоящем договоре, бережного отношения к имуществу Работодателя и других работников, соблюдения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ивлекать Работника к дисциплинарной и материальной ответственности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Осуществлять иные права, предусмотренные действующим законодательством Российской Федераци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 период действия настоящего договора на Работника распространяются все гарантии и компенсации, предусмотренные трудовым законодательством Российской Федерации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аботодатель несет перед Работником материальную и иную ответственность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В случаях, предусмотренных в законе, Работодатель обязан компенсировать Работнику моральный вред, причиненный неправомерными действиями и (или)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трудовой договор может быть прекращен по основаниям, предусмотренны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12.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, КПП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 в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, удостоверяющий личность: серия ________, номер ___________, вы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"___"________ ___ г., код подразделения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, страховое свидетельство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ного страхования 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13.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ботодатель: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/_______________/       _____________ /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   (Ф.И.О.)               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олжностной инструкци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ами внутреннего трудового распорядка ______"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сокращен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.           _______________ /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емпляр трудового договора Работником получ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.           _______________ /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94</Words>
  <Characters>14005</Characters>
  <CharactersWithSpaces>119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3:00Z</dcterms:created>
  <dc:creator>Касенов Е.Б.</dc:creator>
  <dc:description/>
  <dc:language>en-US</dc:language>
  <cp:lastModifiedBy/>
  <dcterms:modified xsi:type="dcterms:W3CDTF">2011-10-30T18:23:00Z</dcterms:modified>
  <cp:revision>2</cp:revision>
  <dc:subject>Договор</dc:subject>
  <dc:title>"Трудовой договор с кессонщиком-проходчиком 6-го разряда (срочный; с условием об испытательном сроке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