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проходч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проходч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под ножом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нятие с подкладок и посадку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в кессоне с применением гидромон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препятствия из-под ножа кессона в процессе опускания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бетона и бутобетона при заполнении камеры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келевку и раздекелевку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7</Words>
  <Characters>13622</Characters>
  <CharactersWithSpaces>1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проходчиком 6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