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ессонщиком-слесаре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основании  ______________________, 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стороны, вместе именуемые "стороны", заключили настоящи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ессонщика-слесаря 4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монтажу и демонтажу арматуры шлюзовых аппаратов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ножа кесс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разборке оборудования шлюзовых аппаратов (лебедки, редукт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подмывного приспособления для мыть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онтаж и демонтаж сифонных, воздуходувных, водонапорных и пульпопроводных ли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5</Words>
  <Characters>13947</Characters>
  <CharactersWithSpaces>11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ессонщиком-слесарем 4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