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слесаре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слесаря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 и демонтажу арматуры шлюзовых аппарат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ножа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борке оборудования шлюзовых аппаратов (лебедки, редук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подмывного приспособления для мы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сифонных, воздуходувных, водонапорных и пульпопроводны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8</Words>
  <Characters>13562</Characters>
  <CharactersWithSpaces>1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слесарем 4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