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ессонщиком-слесарем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основании  ______________________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стороны, вместе именуемые "стороны", заключили настоящий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ессонщика-слесаря 5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о вредных или опасных условиях. Трудовые обязанности Работника связаны с выполнением тяжелых работ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монтажу и текущему ремонту механизмов кессон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монт подъемных механизмов и арматуры шлюзовых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монт сифонных, воздуходувных, водонапорных и пульпопроводных трубопроводов, гидромониторов и гидроэлев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онтаж оборудования гидромеханизации в кессо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ку направляющих планок и лестн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ку звеньев шахтных тру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6</Words>
  <Characters>14016</Characters>
  <CharactersWithSpaces>11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Касенов Е.Б.</dc:creator>
  <dc:description/>
  <dc:language>en-US</dc:language>
  <cp:lastModifiedBy/>
  <dcterms:modified xsi:type="dcterms:W3CDTF">2011-10-30T18:23:00Z</dcterms:modified>
  <cp:revision>2</cp:revision>
  <dc:subject>Договор</dc:subject>
  <dc:title>"Трудовой договор с кессонщиком-слесарем 5-го разряда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