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слесаре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слесаря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 механизмов и арматуры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насосных и землесос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арматуры и подъемных механизмов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спытание шлюзов шахтных труб и шлангов повышенным гидравлическим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3</Words>
  <Characters>13863</Characters>
  <CharactersWithSpaces>1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слесаре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