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ессонщиком-слесарем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тельного сро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кессонщика-слесаря 6-го разряда в 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о вредных или опасных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лжностной оклад Работнику устанавливается согласно штатному расписанию в размере ________________ (_________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ботнику устанавливается восьмичасовой рабочий день при пятидневной рабочей неделе с двумя выходными днями - ____________________________. Режим рабочего времени определен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монтажу механизмов и арматуры шлюзовых аппа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монтаж насосных и землесосных стан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монтаж арматуры и подъемных механизмов шлюзовых аппа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испытание шлюзов шахтных труб и шлангов повышенным гидравлическим да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ку и сдачу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борку рабочего места, приспособлений, инструмента, а также содержать их в надлежащем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чистк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,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4</Words>
  <Characters>13806</Characters>
  <CharactersWithSpaces>11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3:00Z</dcterms:created>
  <dc:creator>Касенов Е.Б.</dc:creator>
  <dc:description/>
  <dc:language>en-US</dc:language>
  <cp:lastModifiedBy/>
  <dcterms:modified xsi:type="dcterms:W3CDTF">2011-10-30T18:23:00Z</dcterms:modified>
  <cp:revision>2</cp:revision>
  <dc:subject>Договор</dc:subject>
  <dc:title>"Трудовой договор с кессонщиком-слесарем 6-го разряда (бессрочный; без испытательного срок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